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9 липня 2022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41-35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 xml:space="preserve">надання дозволу на </w:t>
      </w:r>
    </w:p>
    <w:p>
      <w:pPr>
        <w:pStyle w:val="Normal"/>
        <w:autoSpaceDE w:val="false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чуження автомобіля </w:t>
      </w:r>
    </w:p>
    <w:p>
      <w:pPr>
        <w:pStyle w:val="Normal"/>
        <w:autoSpaceDE w:val="false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Цивільного кодексу України, спільного наказу Державного комітету у справах сім’ї та молоді, Міністерства освіти України, Міністерства охорони здоров’я України, Міністерства праці та соціальної політики України від 26.05.1999 року № 34/166/131/88 «Про затвердження Правил опіки та піклування», розглянувши заяву Мотовиловець Ганни Олексіївни, ******** року народження, жительки с. Єрків, вул. ********, Чернігівського району Чернігівської області, про надання дозволу на відчуження автомобіля марки </w:t>
      </w:r>
      <w:r>
        <w:rPr>
          <w:sz w:val="28"/>
          <w:szCs w:val="28"/>
          <w:lang w:val="en-US"/>
        </w:rPr>
        <w:t>SHEVROL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VEO</w:t>
      </w:r>
      <w:r>
        <w:rPr>
          <w:sz w:val="28"/>
          <w:szCs w:val="28"/>
          <w:lang w:val="uk-UA"/>
        </w:rPr>
        <w:t xml:space="preserve"> ЛЕГКОВИЙ СЕДАН-В, 2011 року випуску, номер шасі (кузова, рами) ********, колір ********, реєстраційний номер ********, право власності на ½ (одну другу) частку якої має Мотовиловець Григорій Григорович, ******** року народження, та враховуючи рекомендації органу опіки та піклування при виконавчому комітеті Козелецької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Мотовиловець Ганні Олексіївні, ******** року народження, жительці с. Єрків, вул. ********, Чернігівського району Чернігівської області на відчуження автомобіля марки </w:t>
      </w:r>
      <w:r>
        <w:rPr>
          <w:sz w:val="28"/>
          <w:szCs w:val="28"/>
          <w:lang w:val="en-US"/>
        </w:rPr>
        <w:t>SHEVROL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VEO</w:t>
      </w:r>
      <w:r>
        <w:rPr>
          <w:sz w:val="28"/>
          <w:szCs w:val="28"/>
          <w:lang w:val="uk-UA"/>
        </w:rPr>
        <w:t xml:space="preserve"> ЛЕГКОВИЙ СЕДАН-В, 2011 року випуску, номер шасі (кузова, рами) ********, колір ********, реєстраційний номер ********, право власності на ½ (одну другу) частку якої має Мотовиловець Григорій Григорович, ******** року народження, котрий визнаний за рішенням суду недієздатним. 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и Мотовиловця Григорія Григоровича, ******** року народження, який є інвалідом з дитинства та має інвалідність ІІ групи безстроково і визнаний за рішенням суду недієздатним, не будуть порушені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авочин відчуження автомобіля марки </w:t>
      </w:r>
      <w:r>
        <w:rPr>
          <w:sz w:val="28"/>
          <w:szCs w:val="28"/>
          <w:lang w:val="en-US"/>
        </w:rPr>
        <w:t>SHEVROL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VEO</w:t>
      </w:r>
      <w:r>
        <w:rPr>
          <w:sz w:val="28"/>
          <w:szCs w:val="28"/>
          <w:lang w:val="uk-UA"/>
        </w:rPr>
        <w:t xml:space="preserve"> ЛЕГКОВИЙ СЕДАН-В, 2011 року випуску, номер шасі (кузова, рами) ********, колір ********, реєстраційний номер ********  від імені Мотовиловця Григорія Григоровича, ******** року народження, дозволити укласти його матері Мотовиловець Ганні Олексіївні, ******** року народження, яка є його опікуном (рішення Козелецького районного суду Чернігівської області від 21.07.2015 року, справа № ********). 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селищного голови з питань діяльності виконавчих органів ради Золотаревську О.О.</w:t>
      </w:r>
    </w:p>
    <w:p>
      <w:pPr>
        <w:pStyle w:val="Normal"/>
        <w:ind w:right="-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 xml:space="preserve">             Валентин БРИГИНЕЦЬ</w:t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48:00Z</dcterms:created>
  <dc:creator>Ponomarenkosp2507</dc:creator>
  <dc:description/>
  <cp:keywords/>
  <dc:language>en-US</dc:language>
  <cp:lastModifiedBy>Пользователь Windows</cp:lastModifiedBy>
  <dcterms:modified xsi:type="dcterms:W3CDTF">2022-08-01T09:38:00Z</dcterms:modified>
  <cp:revision>17</cp:revision>
  <dc:subject/>
  <dc:title> </dc:title>
</cp:coreProperties>
</file>